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yilatkozat nyomtatott sajtóban történő megjelenésről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5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A pályázó (szervezet) nev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MVH regisztrációs szám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…..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A projekt megvalósulásának hely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….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…………...….(szül.hely./idő.:…………………………………………………..………….... lakcím:…………………………………… személyi.ig.sz.:…………………………………………….), mint a(z)…..…………… …………………………..…(székhely:………………...…. adószám:…………………….…) hivatalos képviselője, nyilatkozom, hogy a …………………………………………….. című projekt LEADER támogatással történő megvalósítása esetén vállalom, hogy legalább 1 alkalommal a JKHK Egyesülete LEADER HACS tervezési területén megjelenő írott sajtóban tájékoztatom a lakosságot a megvalósult projektrő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….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tbl>
      <w:tblPr>
        <w:tblW w:w="518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02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H.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ályázó cégszerű aláírás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3:00Z</dcterms:created>
  <dc:creator>.</dc:creator>
  <dc:description/>
  <cp:keywords/>
  <dc:language>en-US</dc:language>
  <cp:lastModifiedBy>.</cp:lastModifiedBy>
  <dcterms:modified xsi:type="dcterms:W3CDTF">2013-04-10T11:01:00Z</dcterms:modified>
  <cp:revision>2</cp:revision>
  <dc:subject/>
  <dc:title/>
</cp:coreProperties>
</file>