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helyi termékről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7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…………………………………………….. című projekt LEADER támogatással történő megvalósítása esetén vállalom, hogy legalább egy helyi termék előállítása vagy feldolgozása bemutatásra kerül az üzemeltetési időszak ala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3:00Z</dcterms:created>
  <dc:creator>.</dc:creator>
  <dc:description/>
  <cp:keywords/>
  <dc:language>en-US</dc:language>
  <cp:lastModifiedBy>.</cp:lastModifiedBy>
  <dcterms:modified xsi:type="dcterms:W3CDTF">2013-04-10T11:31:00Z</dcterms:modified>
  <cp:revision>5</cp:revision>
  <dc:subject/>
  <dc:title/>
</cp:coreProperties>
</file>