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játszótérr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1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A pályázó (szervezet) nev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VH regisztrációs szám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….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 projekt megvalósulásának hely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.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...….(szül.hely./idő.:…………………………………………………..………….... lakcím:…………………………………… személyi.ig.sz.:…………………………………………….), mint a(z)…..…………… …………………………..…(székhely:………………...…. adószám:…………………….…) hivatalos képviselője, nyilatkozom, hogy a projekt megvalósítással érintett település közterületei nem rendelkeznek EU-s szabványnak megfelelő játszótérre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51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02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H.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ó cégszerű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2:00Z</dcterms:created>
  <dc:creator>.</dc:creator>
  <dc:description/>
  <cp:keywords/>
  <dc:language>en-US</dc:language>
  <cp:lastModifiedBy>.</cp:lastModifiedBy>
  <dcterms:modified xsi:type="dcterms:W3CDTF">2013-04-10T12:08:00Z</dcterms:modified>
  <cp:revision>5</cp:revision>
  <dc:subject/>
  <dc:title/>
</cp:coreProperties>
</file>