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yilatkozat a projekt látogathatóságáró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5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A pályázó (szervezet) nev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MVH regisztrációs szám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….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A projekt megvalósulásának hely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…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…………...….(szül.hely./idő.:…………………………………………………..………….... lakcím:…………………………………… személyi.ig.sz.:…………………………………………….), mint a(z)…..…………… …………………………..…(székhely:………………...…. adószám:…………………….…) hivatalos képviselője, nyilatkozom, hogy a …………………………………………….. című projekt LEADER támogatással történő megvalósítása esetén vállalom, hogy a kötelező fenntartási időszakban évente 5 napon lehetővé teszem az érdeklődők számára a fejlesztés bemutatását, megismertetését, mely napokat meghirdetek a helyben szokásos módon, illetve annak megrendezéséről az illetékes LEADER HACS-ot tájékoztatato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….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518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02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H.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ályázó cégszerű aláírás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3:00Z</dcterms:created>
  <dc:creator>.</dc:creator>
  <dc:description/>
  <cp:keywords/>
  <dc:language>en-US</dc:language>
  <cp:lastModifiedBy>.</cp:lastModifiedBy>
  <dcterms:modified xsi:type="dcterms:W3CDTF">2013-04-09T08:26:00Z</dcterms:modified>
  <cp:revision>1</cp:revision>
  <dc:subject/>
  <dc:title/>
</cp:coreProperties>
</file>