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EGYÜTTMŰKÖDÉSI 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hu-HU"/>
        </w:rPr>
        <w:t>(9. számú intézkedé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hu-H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z EMVA IV. tengely LEADER 3. körös pályázatokhoz </w:t>
        <w:br/>
        <w:t>a Jászsági Kistérségi Helyi Közösség Egyesülete akcióterületé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6"/>
          <w:szCs w:val="24"/>
        </w:rPr>
      </w:pPr>
      <w:r>
        <w:rPr>
          <w:rFonts w:cs="Times New Roman" w:ascii="Times New Roman" w:hAnsi="Times New Roman"/>
          <w:color w:val="FF0000"/>
          <w:sz w:val="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üttműködés létrejött egyrészről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 (szervezet): ……………………………………………………………………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székhelye: ……………………………………………………………….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adószáma:……………………………………………………………..…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képviselője: ………………………………………………………………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mint Partner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srészről: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(szervezet) neve: ……………………………………………………………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székhelye: ………………………………………………………….………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……………………………………………....................................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képviselője: ………………………………………………………….……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mint Kérelmező között a Jászsági Kistérségi Helyi Közösség Egyesületéhez</w:t>
      </w:r>
      <w:r>
        <w:rPr>
          <w:rFonts w:cs="Times New Roman" w:ascii="Times New Roman" w:hAnsi="Times New Roman"/>
        </w:rPr>
        <w:t xml:space="preserve"> benyújtandó …………………………………………………………………………………….. </w:t>
      </w:r>
      <w:r>
        <w:rPr>
          <w:rFonts w:cs="Times New Roman" w:ascii="Times New Roman" w:hAnsi="Times New Roman"/>
          <w:i/>
        </w:rPr>
        <w:t xml:space="preserve">(projekt címe) </w:t>
      </w:r>
      <w:r>
        <w:rPr>
          <w:rFonts w:cs="Times New Roman" w:ascii="Times New Roman" w:hAnsi="Times New Roman"/>
        </w:rPr>
        <w:t>című ÚMVP IV. tengely LEADER pályázat sikeres megvalósítása érdekében. A felek a következőkben állapodnak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Az Együttműködés célja, elvárt eredmény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együttműködés tárgy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z együttműködés időtartam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együttműködő felek vállalt kötelezettség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Az együttműködést szabályozó egyéb kérdés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……………………………………….</w:t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64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yüttműködő partner cégszerű aláírása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pályázó cégszerű aláírása </w:t>
            </w:r>
          </w:p>
        </w:tc>
      </w:tr>
    </w:tbl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9760" cy="570230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723390" cy="541655"/>
          <wp:effectExtent l="0" t="0" r="0" b="0"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800100" cy="543560"/>
          <wp:effectExtent l="0" t="0" r="0" b="0"/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400300" cy="295275"/>
          <wp:effectExtent l="0" t="0" r="0" b="0"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114425" cy="476250"/>
          <wp:effectExtent l="0" t="0" r="0" b="0"/>
          <wp:docPr id="8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76" r="-3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</w:tabs>
      <w:ind w:right="-851" w:hanging="0"/>
      <w:rPr>
        <w:color w:val="FFFFFF"/>
        <w:sz w:val="14"/>
        <w:szCs w:val="16"/>
        <w:lang w:val="en-US" w:eastAsia="en-US"/>
      </w:rPr>
    </w:pPr>
    <w:r>
      <w:rPr>
        <w:color w:val="FFFFFF"/>
        <w:sz w:val="14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890270</wp:posOffset>
              </wp:positionH>
              <wp:positionV relativeFrom="paragraph">
                <wp:posOffset>158115</wp:posOffset>
              </wp:positionV>
              <wp:extent cx="7553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12.4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890270</wp:posOffset>
              </wp:positionH>
              <wp:positionV relativeFrom="paragraph">
                <wp:posOffset>83820</wp:posOffset>
              </wp:positionV>
              <wp:extent cx="7553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6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240" w:before="0" w:after="0"/>
      <w:jc w:val="both"/>
      <w:rPr>
        <w:rFonts w:ascii="Times New Roman" w:hAnsi="Times New Roman" w:cs="Times New Roman"/>
        <w:color w:val="FFFFFF"/>
        <w:sz w:val="18"/>
      </w:rPr>
    </w:pPr>
    <w:r>
      <w:rPr>
        <w:rFonts w:cs="Times New Roman" w:ascii="Times New Roman" w:hAnsi="Times New Roman"/>
        <w:color w:val="FFFF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 w:eastAsia="hu-H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hu-HU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13995</wp:posOffset>
          </wp:positionH>
          <wp:positionV relativeFrom="paragraph">
            <wp:posOffset>-180975</wp:posOffset>
          </wp:positionV>
          <wp:extent cx="1600200" cy="1388110"/>
          <wp:effectExtent l="0" t="0" r="0" b="0"/>
          <wp:wrapTight wrapText="bothSides">
            <wp:wrapPolygon edited="0">
              <wp:start x="-254" y="0"/>
              <wp:lineTo x="-254" y="21341"/>
              <wp:lineTo x="21599" y="21341"/>
              <wp:lineTo x="21599" y="0"/>
              <wp:lineTo x="-254" y="0"/>
            </wp:wrapPolygon>
          </wp:wrapTight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38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1729105</wp:posOffset>
              </wp:positionH>
              <wp:positionV relativeFrom="paragraph">
                <wp:posOffset>64135</wp:posOffset>
              </wp:positionV>
              <wp:extent cx="4121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6.15pt;margin-top:5.0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1881505</wp:posOffset>
              </wp:positionH>
              <wp:positionV relativeFrom="paragraph">
                <wp:posOffset>134620</wp:posOffset>
              </wp:positionV>
              <wp:extent cx="3968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15pt;margin-top:10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Székhely: 5130 Jászapáti, Tompa Mihály utca 2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jaszsagi.kistersegi@gmail.com</w:t>
      </w:r>
    </w:hyperlink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Tel./Fax: 06-57-443-57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Web: </w:t>
    </w:r>
    <w:hyperlink r:id="rId3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www.jkhk.hu</w:t>
      </w:r>
    </w:hyperlink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aszsagi.kistersegi@gmail.com" TargetMode="External"/><Relationship Id="rId3" Type="http://schemas.openxmlformats.org/officeDocument/2006/relationships/hyperlink" Target="http://www.jkh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10:00Z</dcterms:created>
  <dc:creator>JKHK3</dc:creator>
  <dc:description/>
  <cp:keywords/>
  <dc:language>en-US</dc:language>
  <cp:lastModifiedBy>.</cp:lastModifiedBy>
  <cp:lastPrinted>2011-05-03T15:18:00Z</cp:lastPrinted>
  <dcterms:modified xsi:type="dcterms:W3CDTF">2013-04-09T10:37:00Z</dcterms:modified>
  <cp:revision>19</cp:revision>
  <dc:subject/>
  <dc:title>Nyilatkozat pályázati tapasztalatokról</dc:title>
</cp:coreProperties>
</file>