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GYÜTTMŰKÖDÉS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u-HU"/>
        </w:rPr>
        <w:t>(2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6"/>
          <w:szCs w:val="24"/>
        </w:rPr>
      </w:pPr>
      <w:r>
        <w:rPr>
          <w:rFonts w:cs="Times New Roman" w:ascii="Times New Roman" w:hAnsi="Times New Roman"/>
          <w:color w:val="FF0000"/>
          <w:sz w:val="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 létrejött egyrészrő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 (szervezet): ………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……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adószáma:……………………………………………………………..…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Partner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részről: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(szervezet) neve: 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.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……………………………………………...................................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.……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Kérelmező között a Jászsági Kistérségi Helyi Közösség Egyesületéhez</w:t>
      </w:r>
      <w:r>
        <w:rPr>
          <w:rFonts w:cs="Times New Roman" w:ascii="Times New Roman" w:hAnsi="Times New Roman"/>
        </w:rPr>
        <w:t xml:space="preserve"> benyújtandó 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 xml:space="preserve">(projekt címe) </w:t>
      </w:r>
      <w:r>
        <w:rPr>
          <w:rFonts w:cs="Times New Roman" w:ascii="Times New Roman" w:hAnsi="Times New Roman"/>
        </w:rPr>
        <w:t>című ÚMVP IV. tengely LEADER pályázat sikeres megvalósítása érdekében. A felek a következőkben állapodnak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Az Együttműködés célja, elvárt eredmén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gyüttműködés tárgy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együttműködés időtarta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együttműködő felek vállalt kötelezettség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z együttműködést szabályozó egyéb kér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.</w:t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6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üttműködő partner cégszerű aláírása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ályázó cégszerű aláírása </w:t>
            </w:r>
          </w:p>
        </w:tc>
      </w:tr>
    </w:tbl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0:00Z</dcterms:created>
  <dc:creator>JKHK3</dc:creator>
  <dc:description/>
  <cp:keywords/>
  <dc:language>en-US</dc:language>
  <cp:lastModifiedBy>.</cp:lastModifiedBy>
  <cp:lastPrinted>2011-05-03T15:18:00Z</cp:lastPrinted>
  <dcterms:modified xsi:type="dcterms:W3CDTF">2013-04-09T07:28:00Z</dcterms:modified>
  <cp:revision>16</cp:revision>
  <dc:subject/>
  <dc:title>Nyilatkozat pályázati tapasztalatokról</dc:title>
</cp:coreProperties>
</file>